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Тематический день «Мир без наркотиков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30-СТАРТ ДНЯ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00 - 13.30 ИГРА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ЦИЯМ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ЦИИ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«Плакат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~ «Кричалк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0"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Живая скульптур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0"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исьмо другу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0"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Аргументы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~ «Блеф-клуб»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~«Закон и наркотики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«Горячий мяч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ллельно с игрой проводится анонимный экспресс-опрос." Он позволит выявить отно</w:t>
        <w:softHyphen/>
        <w:t>шение участников к употреблению наркотиков. Результаты опроса будут использованы в ра</w:t>
        <w:softHyphen/>
        <w:t>боте «Дискуссионного клуба»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30 -16.30 «Конференц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ь: формирование отношения к проблеме Наркомании, активизация внимания молодежи к антинаркотической пропаганде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ы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>: авторучки, листы для голосования, анкеты для наблюдателей, раздаточный материал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30-18.30. «Дискуссионный клуб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spacing w:before="120" w:after="0"/>
        <w:ind w:left="0"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ение результатов анонимного опрос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spacing w:before="120" w:after="0"/>
        <w:ind w:left="0"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: «Что можно сделать, чтобы я и мои друзья не стали употреблять нарко</w:t>
        <w:softHyphen/>
        <w:t>тики?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мещению: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30 -11.00 - Актовый зал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0-13.30- 8 кабинетов (возможно клас</w:t>
        <w:softHyphen/>
        <w:t>сы школы)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30-16.30- 2 больших кабинета (жела</w:t>
        <w:softHyphen/>
        <w:t xml:space="preserve">тельно без парт)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30 -18.30 -Актовый зал Необходимые материалы: призы активным участникам - 30 шт.; толс</w:t>
        <w:softHyphen/>
        <w:t>тые фломастеры 4-х цветов -. красный, си</w:t>
        <w:softHyphen/>
        <w:t>ний, зеленый, черный; ватман - 10 шт.; авто</w:t>
        <w:softHyphen/>
        <w:t xml:space="preserve">ручки - 100 шт.;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пйсчэя </w:t>
      </w:r>
      <w:r>
        <w:rPr>
          <w:rFonts w:cs="Times New Roman" w:ascii="Times New Roman" w:hAnsi="Times New Roman"/>
          <w:color w:val="000000"/>
          <w:sz w:val="28"/>
          <w:szCs w:val="28"/>
        </w:rPr>
        <w:t>бумага - 1 пачка (для работы на станциях); писчая бумага - 1 пачка (для раздаточных материалов); 2 мяча; скотч широкий - 1 шт.; призы для ведущих станций (детей) - 6 шт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ГРА ПО СТАНЦИЯМ</w:t>
      </w:r>
    </w:p>
    <w:p>
      <w:pPr>
        <w:pStyle w:val="Normal"/>
        <w:shd w:fill="FFFFFF" w:val="clear"/>
        <w:tabs>
          <w:tab w:val="clear" w:pos="708"/>
          <w:tab w:val="left" w:pos="3461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  <w:t>Станция «Блеф-клуб»</w:t>
        <w:tab/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атериалы</w:t>
      </w:r>
      <w:r>
        <w:rPr>
          <w:rFonts w:cs="Times New Roman" w:ascii="Times New Roman" w:hAnsi="Times New Roman"/>
          <w:color w:val="000000"/>
          <w:sz w:val="26"/>
          <w:szCs w:val="26"/>
        </w:rPr>
        <w:t>: карточки с вопросами, призы за правильный ответ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цедура</w:t>
      </w:r>
      <w:r>
        <w:rPr>
          <w:rFonts w:cs="Times New Roman" w:ascii="Times New Roman" w:hAnsi="Times New Roman"/>
          <w:color w:val="000000"/>
          <w:sz w:val="26"/>
          <w:szCs w:val="26"/>
        </w:rPr>
        <w:t>: На станции два ведущих, каждый из которых работает с одной из двух команд. Команды рассаживаются по отдельности. Ве</w:t>
        <w:softHyphen/>
        <w:t>дущие задают всем командам одинаковые вопросы. За каждый правильный ответ коман</w:t>
        <w:softHyphen/>
        <w:t>да получает приз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истема оценки: количество баллов соответствует количеству правильных ответов. Максимум - 16 баллов.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рианты вопросов: Верите ли вы, что: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 Алкоголь - это стимулирующее средство, его употребление ведет к поднятию бодрос</w:t>
        <w:softHyphen/>
        <w:t>ти духа (нет)?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Алкоголь - это депрессант, он угнетает дея</w:t>
        <w:softHyphen/>
        <w:t xml:space="preserve">тельность головного и спинного мозга?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 Зависимость от наркотиков - это просто состояние души (нет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висимость от наркотиков - реальна, она бы</w:t>
        <w:softHyphen/>
        <w:t>вает одновременно физической и эмоциональной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Если, выпив, вести машину небезопасно, то, накурившись марихуаны, вести машину вполне возможно (нет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сследования показывают, что навыки управ</w:t>
        <w:softHyphen/>
        <w:t>ления автомобилем ухудшаются на период 4-6 часов после выкуривания одной сигареты с марихуаной, есть авторы, которые утверждают, что пик нарушения приходится на момент, ког</w:t>
        <w:softHyphen/>
        <w:t>да исчезают первые признаки «охмурения»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 Впервые пробуя наркотики, подростки обычно достают их у незнакомых людей, ко</w:t>
        <w:softHyphen/>
        <w:t>торые старше их (нет)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ычно молодые люди, которые впервые про</w:t>
        <w:softHyphen/>
        <w:t xml:space="preserve">буют наркотики, получают их от своих друзей.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 Если вы хотите протрезветь, то чашка го</w:t>
        <w:softHyphen/>
        <w:t xml:space="preserve">рячего свежего черного кофе, свежий воздух или холодный душ помогут вам (нет)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щущение, что ты протрезвел, действительно возникает, но количество алкоголя в крови не ме</w:t>
        <w:softHyphen/>
        <w:t>няется, и, следовательно, скорость реакции, вни</w:t>
        <w:softHyphen/>
        <w:t>мание и поведение будут, как у пьяного человека.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~ Опьянение от пива легче, чем опьянение от водки (нет)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во, вино и крепкие спиртные напитки - все содержат алкоголь, и, следовательно, эффект один и тот же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 Марихуана помогает увеличить творчес</w:t>
        <w:softHyphen/>
        <w:t>кий потенциал и стимулирует учебу (нет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рихуана ухудшает способность курильщика сосредоточивать внимание, поэтому она ме</w:t>
        <w:softHyphen/>
        <w:t>шает учебе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- Когда беременная женщина пьет или упот</w:t>
        <w:softHyphen/>
        <w:t>ребляет наркотики, это влияет на здоровье ее новорожденного ребенка (да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й наркотик, включая алкоголь, который употребляет беременная женщина, проникает через плаценту в плод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 Люди не умирают от алкогольного отрав</w:t>
        <w:softHyphen/>
        <w:t>ления (нет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ди умирают от чрезмерной доли алкоголя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  Марихуана вызывает привыкание (да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рихуана - это наркотик, который вызывает привыкание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 xml:space="preserve">~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леды употребления марихуаны можно обнаружить в организме человека в течение одной недели после выкуривания одной единственной порции (да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ы употребления марихуаны могут быть обнаружены в организме в течение одной не</w:t>
        <w:softHyphen/>
        <w:t>дели после выкуривания одной сигареты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~ Подростки, которые начинают пить алко</w:t>
        <w:softHyphen/>
        <w:t>голь до 15 лет, подвергаются в два раза большему риску начать употребление нар</w:t>
        <w:softHyphen/>
        <w:t>котиков, чем те, кто попробовал алкоголь, будучи взрослым (да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следования показывают, что, если человек начинает употреблять алкоголь до 15 лет, то он подвержен большему риску столкнуться с проблемой наркомании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 Если людям нравиться само состояние опьянения, то существует большая вероят</w:t>
        <w:softHyphen/>
        <w:t xml:space="preserve">ность того, что они станут алкоголиками (да).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ловек, не чувствующий опасности, не подготовлен к принятию правильного решения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- Для того, чтобы согреться, можно принять рюмку алкоголя (нет). </w:t>
      </w:r>
    </w:p>
    <w:p>
      <w:pPr>
        <w:pStyle w:val="Normal"/>
        <w:shd w:fill="FFFFFF" w:val="clear"/>
        <w:spacing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потребление рюмки алкоголя взывает расширение кровеносных сосудов у поверхности кожи, хотя это создает ощущение тепла, организм на самом деле быстро теряет тепло, тем самым вызывая переохлаждение тела.  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  <w:t>Станция «Плакат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ы: толстые фломастеры трех цветов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расный, синий</w:t>
      </w:r>
      <w:r>
        <w:rPr>
          <w:rFonts w:cs="Times New Roman" w:ascii="Times New Roman" w:hAnsi="Times New Roman"/>
          <w:smallCap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зеленый, черный фломастер может использоваться вместо одного из основных цветов, листы бумаги по 0,5 ватманского листа, столы, желательны стулья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цедура: задание выполняется в 2 этап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before="120" w:after="0"/>
        <w:ind w:left="0"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ой команде предлагается придумать и нарисовать плакат антинаркотического содержания. При этом необходимо соблюдать следу</w:t>
        <w:softHyphen/>
        <w:t>ющие требования: использовать только три цвета; не изображать атрибуты, имеющие от</w:t>
        <w:softHyphen/>
        <w:t>ношение    к    употреблению    наркотических средств (шприцы, иглы, таблетки и т.д.)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ремя: 10 минут [команды работают отдельно друг от друга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before="120" w:after="0"/>
        <w:ind w:left="0"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анда должна защитить свой проект пе</w:t>
        <w:softHyphen/>
        <w:t>ред другой командой и ведущими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: по 2 минуты на защиту. Система  оценки: 5-балльная,  максимум -5 баллов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итерии: оценивается идея, воплощение (эс</w:t>
        <w:softHyphen/>
        <w:t>тетичность), защита (оригинальность, понятность], учитывается массовость при выполне</w:t>
        <w:softHyphen/>
        <w:t>нии задания. Оценку ставят ведущие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  <w:t>Станция «Кричалки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ы: авторучки, писчая бумага, 2 сто</w:t>
        <w:softHyphen/>
        <w:t>ла, ведущим желательно иметь на станции пример «кричалки». Процедура: 2 этап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  <w:tab/>
        <w:t>Командам дается задание придумать нес</w:t>
        <w:softHyphen/>
        <w:t>колько речевок или коротких стишков (не более</w:t>
        <w:br/>
        <w:t>4 строчек, рифма желательна) антинаркоти</w:t>
        <w:softHyphen/>
        <w:t>ческого содержания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: 10 мину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Придуманные «кричалки» нужно произнести всей командой хором. Команды исполняют это по очереди, как бы соревнуясь друг с другом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20" w:after="0"/>
        <w:ind w:left="14"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: 4 минуты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оценки: оценивается количество ре</w:t>
        <w:softHyphen/>
        <w:t>чевок, содержание, возможность хорового воспроизведения. Баллы начисляют за коли</w:t>
        <w:softHyphen/>
        <w:t>чество, добавляя по 0,5 балла за соответствие двум остальным критериям. Оценку осущест</w:t>
        <w:softHyphen/>
        <w:t>вляют ведущие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  <w:t>Станция «Живая скульптура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ы: не требуются Процедура: 3 этапа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  Каждой команде предлагается придумать скульптуру, дискредитирующую образ жизни, связанный с употреблением наркотиков, или символизирующую жизнь без наркотиков. Время: 5 минут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епосредственное воплощение - показ скульптуры другой команде и ведущим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  <w:tab/>
        <w:t>Защита проекта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: по 4 минуты на команду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оценки: 5-балльная, максимум -5 баллов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итерии: массовость, артистизм, оригиналь</w:t>
        <w:softHyphen/>
        <w:t>ность идеи, убедительность защиты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  <w:t>Станция «Письмо другу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атериалы: авторучки, писчая бумага, столы, стулья, помещение на 40 человек.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цедура: участников просят сесть за столы и за 10-12 минут подумать и записать свои размышления на тему: «Я и наркотик. Это ре</w:t>
        <w:softHyphen/>
        <w:t>ально?» Форма сочинения может быть любая "например, в форме письма близкому другу). Необходимо объяснить участникам, что их за</w:t>
        <w:softHyphen/>
        <w:t>писи анонимны и не будут оцениваться в игре. Можно сказать участникам, что лучшие (самые искренние) сочинения будут включены в книгу для подростков и т. д. Кроме того, это поможет взрослым узнать их реальное, а не «правиль</w:t>
        <w:softHyphen/>
        <w:t>ное», «плакатное» отношение к наркотикам. Система оценки: письма не оцениваются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  <w:t>Станция «Аргументы»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ы: не нужны. Процедура: проводится в 2 эта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before="120" w:after="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андам предлагается в течение 1-2 ми</w:t>
        <w:softHyphen/>
        <w:t>нут придумать и обсудить между собой максимальное количество доводов в пользу отказа от употребления наркот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before="120" w:after="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анды располагаются друг напротив дру</w:t>
        <w:softHyphen/>
        <w:t>га, договариваются об очередности - кто нач</w:t>
        <w:softHyphen/>
        <w:t>нет первым. Далее задание выполняется сле</w:t>
        <w:softHyphen/>
        <w:t>дующим образом: 1 участник одной команды называет один довод, после этого свой довод приводит участник противоположной команды и т. д. Доводы не должны повторяться, жела</w:t>
        <w:softHyphen/>
        <w:t>тельно, чтобы высказалось как можно больше</w:t>
        <w:br/>
        <w:t>участников. Победившей считается команда, которая привела последний довод.</w:t>
        <w:br/>
        <w:t>Система  оценки:  оценивается количество приведенных доводов, а также добавляются призовые баллы за массовость (чем большее число участников называло причины «неупотребления», тем выше балл)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сли участники выполнили задание слишком быстро, можно попросить проигравшую команду придумать и провести интересную игру для всех, прямо сейчас, или что-нибудь другое (на усмотрение ведущих). При этом добавить балл: проигравшим - за интересную выдумку, и победившим в ходе проведенной игры.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  <w:t>Станция «Горячий мяч»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ы: 2 мяча. Процедура: проводится в 2 этапа. Команды встают каждая в свой круг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едущий объясняет правила: </w:t>
      </w:r>
    </w:p>
    <w:p>
      <w:pPr>
        <w:pStyle w:val="Normal"/>
        <w:shd w:fill="FFFFFF" w:val="clear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этап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  <w:t xml:space="preserve">«Сейчас у вас есть время - 5 минут - для того, чтобы обсудить, кто или что может защитить подростка от употребления наркотиков, а также каким образом он сам может уберечь себя. Может быть, это определенные качества его личности, а может быть, некие обстоятельства его жизни». Если есть вопросы, ведущий отвечает на них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 этап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03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  <w:t>Каждая команда получает по мячу. Ведущий го</w:t>
        <w:softHyphen/>
        <w:t>ворит «Знаете, что такое «горячий мяч»? Его нельзя долго держать в руках, так как можно об</w:t>
        <w:softHyphen/>
        <w:t>жечься. Сейчас вы будете перекидывать друг дру</w:t>
        <w:softHyphen/>
        <w:t>гу мяч как можно быстрее. Получая мяч, вы долж</w:t>
        <w:softHyphen/>
        <w:t>ны быстро назвать одну из причин, защищающих подростка от наркотиков, например (приводит), а затем также быстро перекинуть его любому игро</w:t>
        <w:softHyphen/>
        <w:t>ку. Человек, который замешкался, или совсем ни</w:t>
        <w:softHyphen/>
        <w:t>чего не сказал, выбывает из игры. Ваша задача сохранить как можно больше членов команды,</w:t>
        <w:br/>
        <w:t>действуя максимально быстро. Вопросы?» Выигравшей считается команда, где осталось</w:t>
        <w:br/>
        <w:t>большее количество игроков. Ведущий также следит за тем, чтобы ребята не повторяли одну и ту же причину «защиты».</w:t>
        <w:tab/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03" w:leader="none"/>
        </w:tabs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оценки: количество оставшихся игроков и призовой балл команде, которая играла с мячом дольше.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55:00Z</dcterms:created>
  <dc:creator>Andrey</dc:creator>
  <dc:description/>
  <dc:language>en-US</dc:language>
  <cp:lastModifiedBy>Andrey</cp:lastModifiedBy>
  <cp:lastPrinted>2005-05-05T21:55:00Z</cp:lastPrinted>
  <dcterms:modified xsi:type="dcterms:W3CDTF">2005-05-06T04:55:00Z</dcterms:modified>
  <cp:revision>2</cp:revision>
  <dc:subject/>
  <dc:title>ТЕМАТИЧЕСКИЙ ДЕНЬ «МИР БЕЗ НАРКОТИКОВ»</dc:title>
</cp:coreProperties>
</file>